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 к договору № ___ от ________202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. Новосибирск</w:t>
        <w:tab/>
        <w:tab/>
        <w:tab/>
        <w:tab/>
        <w:tab/>
        <w:t xml:space="preserve">                      «____»___________  202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акт приема-передачи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bookmarkStart w:id="0" w:name="_Hlk148709221"/>
      <w:bookmarkStart w:id="1" w:name="OCRUncertain407"/>
      <w:r>
        <w:rPr>
          <w:b/>
        </w:rPr>
        <w:t>Общество с ограниченной ответственностью Специализированный застройщик «Дом-Строй Центр»,</w:t>
      </w:r>
      <w:r>
        <w:rPr/>
        <w:t xml:space="preserve"> именуемое в дальнейшем «Заказчик»,</w:t>
      </w:r>
      <w:r>
        <w:rPr>
          <w:lang w:val="en-US" w:eastAsia="en-US"/>
        </w:rPr>
        <w:t xml:space="preserve"> </w:t>
      </w:r>
      <w:r>
        <w:rPr/>
        <w:t xml:space="preserve">в лице </w:t>
      </w:r>
      <w:bookmarkEnd w:id="1"/>
      <w:r>
        <w:rPr/>
        <w:t>директора управляющей организации Общества с ограниченной ответственностью «Дом-Строй»______________________________, действующего на основании Устава и Договора о передаче полномочий управления единоличного исполнительного органа управляющей организации от 29.12.2022 года</w:t>
      </w:r>
      <w:bookmarkEnd w:id="0"/>
      <w:r>
        <w:rPr/>
        <w:t xml:space="preserve"> и ______________________________________________, именуемое в дальнейшем «Заказчик» и ООО "____", в лице директора________________, действующего на основании Устава, именуемый в дальнейшем «Подрядчик», совместно именуемые Стороны, составили и подписали настоящий Итоговый акт о том, что Подрядчик в полном объеме и надлежащего качества выполнил весь комплекс работ в соответствии с условиями договора № ___ от ___________ 202_ года, по _________________________________________на объекте Заказчика: </w:t>
      </w:r>
      <w:r>
        <w:rPr>
          <w:b/>
        </w:rPr>
        <w:t>«Многоквартирный многоэтажный жилой дом с объектами обслуживания жилой застройки, автостоянкой и трансформаторной подстанцией в границах земельного участка с кадастровым номером 54:35:000000:41237 по адресу Новосибирская область, город Новосибирск, ул. Горская - 2 этап строительства»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Сумма выполненных и принятых работ составляет __________ (сумма прописью) рублей ___ копеек. Акт сверки взаимных расчетов по состоянию на _____________прилагается.</w:t>
      </w:r>
    </w:p>
    <w:p>
      <w:pPr>
        <w:pStyle w:val="Normal"/>
        <w:rPr/>
      </w:pPr>
      <w:r>
        <w:rPr/>
        <w:t>Претензии к Подрядчику отсутствуют.</w:t>
      </w:r>
    </w:p>
    <w:p>
      <w:pPr>
        <w:pStyle w:val="Normal"/>
        <w:ind w:firstLine="708"/>
        <w:jc w:val="both"/>
        <w:rPr/>
      </w:pPr>
      <w:r>
        <w:rPr/>
        <w:t xml:space="preserve">Настоящий Акт составлен в 2 (двух) экземплярах. Один экземпляр находится у Подрядчика, второй – у Заказч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аботу сдал</w:t>
            </w:r>
          </w:p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боту приня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едставитель Заказчи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 </w:t>
            </w:r>
          </w:p>
          <w:p>
            <w:pPr>
              <w:pStyle w:val="Normal"/>
              <w:rPr/>
            </w:pPr>
            <w:r>
              <w:rPr/>
              <w:t>должность, (Ф.И.О.), подп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лжность, (Ф.И.О.), подпис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45:00Z</dcterms:created>
  <dc:creator>Ekaterina</dc:creator>
  <dc:description/>
  <cp:keywords/>
  <dc:language>en-US</dc:language>
  <cp:lastModifiedBy>Петрова Елена</cp:lastModifiedBy>
  <cp:lastPrinted>2019-07-19T11:24:00Z</cp:lastPrinted>
  <dcterms:modified xsi:type="dcterms:W3CDTF">2024-11-05T01:52:00Z</dcterms:modified>
  <cp:revision>21</cp:revision>
  <dc:subject/>
  <dc:title>Акт</dc:title>
</cp:coreProperties>
</file>