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ПОРУЧИТЕЛЬСТВ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подряда № __/___ от ______________ г.</w:t>
      </w:r>
    </w:p>
    <w:p>
      <w:pPr>
        <w:pStyle w:val="Style17"/>
        <w:tabs>
          <w:tab w:val="clear" w:pos="708"/>
          <w:tab w:val="left" w:pos="426" w:leader="none"/>
        </w:tabs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. Новосибирск</w:t>
        <w:tab/>
        <w:tab/>
        <w:t xml:space="preserve">                                    </w:t>
        <w:tab/>
        <w:t xml:space="preserve">                                                                                   «___» ______ 2025 года</w:t>
      </w:r>
    </w:p>
    <w:p>
      <w:pPr>
        <w:pStyle w:val="Style17"/>
        <w:tabs>
          <w:tab w:val="clear" w:pos="708"/>
          <w:tab w:val="left" w:pos="426" w:leader="none"/>
        </w:tabs>
        <w:ind w:left="0" w:righ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tabs>
          <w:tab w:val="clear" w:pos="708"/>
          <w:tab w:val="left" w:pos="426" w:leader="none"/>
        </w:tabs>
        <w:ind w:left="0" w:right="0" w:firstLine="720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,</w:t>
      </w:r>
      <w:r>
        <w:rPr>
          <w:sz w:val="20"/>
          <w:szCs w:val="20"/>
        </w:rPr>
        <w:t xml:space="preserve"> в лице_______________________</w:t>
      </w:r>
      <w:r>
        <w:rPr>
          <w:bCs/>
          <w:sz w:val="20"/>
          <w:szCs w:val="20"/>
        </w:rPr>
        <w:t>, действующ__ на основании___________________________________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bCs/>
          <w:sz w:val="20"/>
          <w:szCs w:val="20"/>
        </w:rPr>
        <w:t>«Заказчик»</w:t>
      </w:r>
      <w:r>
        <w:rPr>
          <w:sz w:val="20"/>
          <w:szCs w:val="20"/>
        </w:rPr>
        <w:t xml:space="preserve">, и </w:t>
      </w:r>
    </w:p>
    <w:p>
      <w:pPr>
        <w:pStyle w:val="Style17"/>
        <w:tabs>
          <w:tab w:val="clear" w:pos="708"/>
          <w:tab w:val="left" w:pos="426" w:leader="none"/>
        </w:tabs>
        <w:ind w:left="0" w:right="0" w:firstLine="720"/>
        <w:rPr>
          <w:sz w:val="20"/>
          <w:szCs w:val="20"/>
        </w:rPr>
      </w:pPr>
      <w:r>
        <w:rPr>
          <w:b/>
          <w:sz w:val="20"/>
          <w:szCs w:val="20"/>
        </w:rPr>
        <w:t xml:space="preserve">Гражданин Российской Федерации_____________________, </w:t>
      </w:r>
      <w:r>
        <w:rPr>
          <w:bCs/>
          <w:sz w:val="20"/>
          <w:szCs w:val="20"/>
        </w:rPr>
        <w:t xml:space="preserve">паспорт гражданина Российской Федерации серии _______ номер_________, выдан______________________,__.__.____ г., код подразделения: ___-___, зарегистрирован по адресу: _________________________, </w:t>
      </w:r>
      <w:r>
        <w:rPr>
          <w:sz w:val="20"/>
          <w:szCs w:val="20"/>
        </w:rPr>
        <w:t>действующий на основании личного волеизъявления, именуемый в дальнейшем, «</w:t>
      </w:r>
      <w:r>
        <w:rPr>
          <w:b/>
          <w:sz w:val="20"/>
          <w:szCs w:val="20"/>
        </w:rPr>
        <w:t>Поручитель</w:t>
      </w:r>
      <w:r>
        <w:rPr>
          <w:sz w:val="20"/>
          <w:szCs w:val="20"/>
        </w:rPr>
        <w:t>», с другой стороны, совместно именуемые «</w:t>
      </w:r>
      <w:r>
        <w:rPr>
          <w:b/>
          <w:sz w:val="20"/>
          <w:szCs w:val="20"/>
        </w:rPr>
        <w:t>Стороны</w:t>
      </w:r>
      <w:r>
        <w:rPr>
          <w:sz w:val="20"/>
          <w:szCs w:val="20"/>
        </w:rPr>
        <w:t>», заключили настоящий договор поручительств о нижеследующем:</w:t>
      </w:r>
    </w:p>
    <w:p>
      <w:pPr>
        <w:pStyle w:val="Style17"/>
        <w:tabs>
          <w:tab w:val="clear" w:pos="708"/>
          <w:tab w:val="left" w:pos="426" w:leader="none"/>
        </w:tabs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426" w:leader="none"/>
        </w:tabs>
        <w:ind w:left="0" w:right="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1.1. По настоящему договору Поручитель обязуется отвечать перед Заказчиком за исполнение _____________________ (ИНН ___________) далее по тексту – «Подрядчик», всех обязательств по заключенному между Подрядчиком и Заказчиком договору подряда ___/__ от __.__.20__ г., всем дополнительным соглашениям к нему, включая те, которые могут быть заключены в будущем, всем иным приложениям к названному договору (все вместе далее по тексту - договор подряда)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1.2. Поручитель подтверждает свою осведомленность относительно условий договора подряда и свое согласие нести с Подрядчиком солидарную ответственность и отвечать перед Заказчиком в том же объеме, что и Подрядчик, в том числе, за исполнение обязательств, уже существующих к моменту заключения настоящего договора, и обязательств, которые возникнут в будущем, в том числе гарантийных обязательств, включая в случае неисполнения Подрядчиком своих обязательств по договору подряда, возврата суммы основного долга или его части, уплату штрафных санкций, пеней, неустоек предусмотренных законом и договором подряда за неисполнение или ненадлежащее исполнение условий договора, выплату процентов за пользование чужими денежными средствами, возмещение судебных расходов по взысканию, а также всех затрат и убытков Заказчика, вызванных неисполнением или ненадлежащим исполнением Подрядчиком обязательств по договору подряда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1.3. Поручитель согласен с тем, что Заказчик и Подрядчик вправе вносить в договор подряда любые изменения и дополнения, в том числе изменения договорных обязательств Подрядчика по договору подряда, влекущие увеличение пределов ответственности Поручителя, по пролонгации срока действия договора и изменении размера штрафов и неустойки. Поручитель согласен и принимает что при изменении условий договора подряда, в том числе увеличение суммы, сроков, объемов работ пределы ответственности Поручителя увеличиваются соразмерно таким изменениям и не требует подписания отдельных или дополнительных соглашений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1.4. Поручительство по настоящему договору исчисляется со дня подписания обеими Сторонами настоящего договора и действует в течение ____ месяцев с момента заключения. В случае увеличения срока действия договора подряда, срок действия данного договора увеличивается соразмерно срокам, на которые увеличены сроки действия договора подряда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ННОСТИ СТОРОН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 xml:space="preserve">2.1. Поручительство по настоящему договору обеспечивается всем принадлежащим Поручителю имуществом, включая имущественные права. 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2.2. В случае просрочки исполнения Подрядчиком обязательств перед Заказчиком, последний вправе по своему выбору потребовать исполнения обязательств у Подрядчика или Поручителя, либо осуществить в установленном законом порядке принудительное взыскание долга с Поручителя и/или Подрядчика с предварительным предъявлением досудебной претензии с приложением всех подтверждающих сумм задолженности и убытков документов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2.3. Поручитель обязуется исполнить перед Заказчиком все неисполненные обязанности Подрядчика в течение 3 (трех) календарных дней с момента получения соответствующего требования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2.4. В случае выполнения Поручителем обязательств Подрядчика перед Заказчиком по договору подряда, к Поручителю переходят права Заказчика в объеме фактически удовлетворенных требований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 xml:space="preserve">2.5. Поручитель принимает на себя обязательство отвечать за исполнение обязательств, предусмотренных договором подряда за Подрядчика, а также за любого иного должника в случае перевода долга Подрядчика на другое лицо, при наличии согласия. 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2.6. Поручитель обязан в трехдневный срок уведомить Заказчика об изменении платежных реквизитов, паспортных данных, адреса регистрации (прописки), фактического места жительства, работы, фамилии или имени и прочих данных, а также о возникновении обстоятельств, способных повлиять на выполнение Сторонами обязательств по настоящему договору.</w:t>
      </w:r>
    </w:p>
    <w:p>
      <w:pPr>
        <w:pStyle w:val="Style17"/>
        <w:tabs>
          <w:tab w:val="clear" w:pos="708"/>
          <w:tab w:val="left" w:pos="0" w:leader="none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ОТВЕТСТВЕННОСТЬ СТОРОН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3.1. За нарушение сроков исполнения обязательств, предусмотренных пунктом 2.3 настоящего Договора Поручитель обязуется оплатить сумму штрафной неустойки в размере 1 % в день от суммы задолженности за каждый день просрочки обязательств, которая оплачивается Поручителем в течение 3 (трех) дней с момента предъявления требования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3.2. Во всех не предусмотренных данных Договором случаях Стороны несут ответственность в соответствии с действующим законодательством РФ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ЗАКЛЮЧИТЕЛЬНЫЕ ПОЛОЖЕНИЯ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действует в течение ____ месяцев с момента заключения настоящего Договора. В случае увеличения срока действия договора подряда, срок действия данного договора увеличивается соразмерно срокам, на которые увеличены сроки действия договора подряда, внесение изменений в договор в данном случае не требуется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4.2. Настоящий Договор является безвозмездным, то есть плата за предоставление поручительства настоящим Договором не предусматривается и не взымается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4.3. Изменения и дополнения к настоящему договору совершаются только в письменной форме и подписываются обеими Сторонами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4.4. Претензия, уведомления и иные документы (далее – документы) направляются по адресу Стороны заказным письмом с уведомлением. Документы также считаются полученными, если:</w:t>
      </w:r>
    </w:p>
    <w:p>
      <w:pPr>
        <w:pStyle w:val="Style17"/>
        <w:tabs>
          <w:tab w:val="clear" w:pos="708"/>
          <w:tab w:val="left" w:pos="0" w:leader="none"/>
        </w:tabs>
        <w:ind w:left="187" w:right="-1" w:firstLine="426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адресат отказался от ее получения, и этот отказ зафиксирован;</w:t>
      </w:r>
    </w:p>
    <w:p>
      <w:pPr>
        <w:pStyle w:val="Style17"/>
        <w:tabs>
          <w:tab w:val="clear" w:pos="708"/>
          <w:tab w:val="left" w:pos="0" w:leader="none"/>
        </w:tabs>
        <w:ind w:left="187" w:right="-1" w:firstLine="426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несмотря на почтовое извещение, адресат не явился за ее получением, о чем орган связи проинформировал Сторону, направившую документы;</w:t>
      </w:r>
    </w:p>
    <w:p>
      <w:pPr>
        <w:pStyle w:val="Style17"/>
        <w:tabs>
          <w:tab w:val="clear" w:pos="708"/>
          <w:tab w:val="left" w:pos="0" w:leader="none"/>
        </w:tabs>
        <w:ind w:left="187" w:right="-1" w:firstLine="426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документы, направленная по последнему известному месту нахождения Стороны Договора, не вручена в связи с отсутствием адресата по указанному адресу, о чем орган связи проинформировал Сторону Договора, направившую документы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4.5. Стороны договорились, что, если иное не предусмотрено условиями Договора, в процессе исполнения условий настоящего Договора будут осуществлять связь посредством обмена корреспонденцией, которая может направляться по электронной почте с обязательным подтверждением получения в тот же день путем ответа на электронное сообщение (с приложением копии полученной корреспонденции) с отметкой «получено» и указанием даты получения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 xml:space="preserve">4.6. Сообщения направляются по следующим электронным адресам: 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Поручитель _________________                      Заказчик _________________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 xml:space="preserve">Все уведомления и сообщения, отправленные Сторонами друг другу по вышеуказанным адресам электронной почты, признаются Сторонами официальной перепиской в рамках настоящего Договора. 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>
          <w:sz w:val="20"/>
          <w:szCs w:val="20"/>
        </w:rPr>
      </w:pPr>
      <w:r>
        <w:rPr>
          <w:sz w:val="20"/>
          <w:szCs w:val="20"/>
        </w:rPr>
        <w:t>4.7. Датой передачи соответствующего сообщения считается день отправления сообщения по электронной почте. Ответственность за получение сообщений и уведомлений вышеуказанным способом лежит на получающей Стороне. Сторона, направившая сообщение, не несет ответственности за задержку доставки сообщения, если такая задержка явилась результатом неисправности систем связи, действия/бездействия провайдеров или иных форс-мажорных обстоятельств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4.8. Содержание настоящего договора представляет собой конфиденциальную информацию. Стороны обязуются не разглашать конфиденциальную информацию какому-либо другому лицу в течение действия договора, а также в течение одного года после его прекращения.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 xml:space="preserve">4.9. Споры и претензии, вытекающие из настоящего договора, разрешаются Сторонами путем переговоров. Срок ответа на претензию – 7 (семь) календарных дней с момента получения соответствующей претензии. </w:t>
      </w:r>
    </w:p>
    <w:p>
      <w:pPr>
        <w:pStyle w:val="Style17"/>
        <w:tabs>
          <w:tab w:val="clear" w:pos="708"/>
          <w:tab w:val="left" w:pos="0" w:leader="none"/>
        </w:tabs>
        <w:ind w:left="0" w:right="-1" w:firstLine="426"/>
        <w:rPr/>
      </w:pPr>
      <w:r>
        <w:rPr>
          <w:sz w:val="20"/>
          <w:szCs w:val="20"/>
        </w:rPr>
        <w:t>4.10. В случае не достижения согласия путем переговоров споры и разногласия по настоящему договору подлежат разрешению судом по месту нахождения (юридическому адресу) Заказчика в соответствии с законодательством Российской Федерации.</w:t>
      </w:r>
    </w:p>
    <w:p>
      <w:pPr>
        <w:pStyle w:val="Style17"/>
        <w:tabs>
          <w:tab w:val="clear" w:pos="708"/>
          <w:tab w:val="left" w:pos="0" w:leader="none"/>
        </w:tabs>
        <w:ind w:left="0" w:right="0" w:firstLine="426"/>
        <w:rPr/>
      </w:pPr>
      <w:r>
        <w:rPr>
          <w:sz w:val="20"/>
          <w:szCs w:val="20"/>
        </w:rPr>
        <w:t>4.11. Настоящий договор составлен на двух листах в трех подлинных экземплярах - по одному для каждой Стороны и один экземпляр для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РЕКВИЗИТЫ И ПОДПИСИ СТОРОН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80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Batang;바탕"/>
                <w:b/>
                <w:spacing w:val="-1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ИНН / КПП: __________/___________</w:t>
            </w:r>
          </w:p>
          <w:p>
            <w:pPr>
              <w:pStyle w:val="Normal"/>
              <w:rPr>
                <w:rFonts w:eastAsia="Batang;바탕"/>
                <w:spacing w:val="-1"/>
                <w:sz w:val="20"/>
                <w:szCs w:val="20"/>
              </w:rPr>
            </w:pPr>
            <w:r>
              <w:rPr>
                <w:rFonts w:eastAsia="Batang;바탕"/>
                <w:spacing w:val="-1"/>
                <w:sz w:val="20"/>
                <w:szCs w:val="20"/>
              </w:rPr>
              <w:t>Юридический адрес: 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ный счёт: </w:t>
            </w:r>
            <w:r>
              <w:rPr>
                <w:spacing w:val="2"/>
                <w:kern w:val="2"/>
                <w:sz w:val="20"/>
                <w:szCs w:val="20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респондентский счёт: </w:t>
            </w:r>
            <w:r>
              <w:rPr>
                <w:spacing w:val="2"/>
                <w:kern w:val="2"/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в_______________________________</w:t>
            </w:r>
          </w:p>
          <w:p>
            <w:pPr>
              <w:pStyle w:val="Normal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  <w:t>БИК: ____________</w:t>
            </w:r>
          </w:p>
          <w:p>
            <w:pPr>
              <w:pStyle w:val="Normal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kern w:val="2"/>
                <w:sz w:val="20"/>
                <w:szCs w:val="20"/>
              </w:rPr>
            </w:pPr>
            <w:r>
              <w:rPr>
                <w:spacing w:val="2"/>
                <w:kern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/______________ /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учитель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жданин Российской Федерации_________________________________, </w:t>
            </w:r>
            <w:r>
              <w:rPr>
                <w:bCs/>
                <w:sz w:val="20"/>
                <w:szCs w:val="20"/>
              </w:rPr>
              <w:t>паспорт гражданина Российской Федерации серии ___ ___ номер _________ выдан_______________,__.___.20__, код подразделения: ___-____, зарегистрирован по адресу: _________________________________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ИЛС: _________________________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/____________ /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187" w:right="-1" w:firstLine="278"/>
      <w:jc w:val="both"/>
    </w:pPr>
    <w:rPr/>
  </w:style>
  <w:style w:type="paragraph" w:styleId="Style18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02:00Z</dcterms:created>
  <dc:creator>1</dc:creator>
  <dc:description/>
  <cp:keywords/>
  <dc:language>en-US</dc:language>
  <cp:lastModifiedBy>koval.alexey</cp:lastModifiedBy>
  <cp:lastPrinted>2015-03-19T17:42:00Z</cp:lastPrinted>
  <dcterms:modified xsi:type="dcterms:W3CDTF">2025-03-20T05:17:00Z</dcterms:modified>
  <cp:revision>7</cp:revision>
  <dc:subject/>
  <dc:title>Протокол разногласий к договору купли-продажи</dc:title>
</cp:coreProperties>
</file>